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05» августа    2016г.</w:t>
        <w:tab/>
        <w:tab/>
        <w:tab/>
        <w:tab/>
        <w:tab/>
        <w:t xml:space="preserve">                                          № 46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согласовании расходов на проведение фестиваля- марафона "Песни России"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Рассмотрев представленную Управлением культуры администрации Осинниковского городского округа смету на проведение фестиваля-марафона "Песни России в Кемеровской области с участием Н.Г.Бабкиной и коллективов театра "Русская песня", руководствуясь Уставом муниципального образования - Осинниковский городской округ Совет народных депутатов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  <w:t>1.Согласовать смету расходов на проведение фестиваля-марафона "Песни России в Кемеровской области с участием Н.Г.Бабкиной и коллективов театра "Русская песня" в сумме 197 600 рублей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33">
    <w:name w:val="Абзац списка3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9:50:00Z</dcterms:created>
  <dc:creator>Alexandre Katalov</dc:creator>
  <dc:description/>
  <cp:keywords/>
  <dc:language>en-US</dc:language>
  <cp:lastModifiedBy>SOVET-US</cp:lastModifiedBy>
  <cp:lastPrinted>2016-08-19T08:56:00Z</cp:lastPrinted>
  <dcterms:modified xsi:type="dcterms:W3CDTF">2016-08-19T03:27:00Z</dcterms:modified>
  <cp:revision>6</cp:revision>
  <dc:subject/>
  <dc:title>_____</dc:title>
</cp:coreProperties>
</file>